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cs="Times New Roman"/>
        </w:rPr>
        <w:t xml:space="preserve">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РОВЯКОВСКОГО СЕЛЬСОВЕТА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ЛУШКОВСКОГО РАЙОНА 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 №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1.05. 2019г.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.Коровяко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</w:t>
      </w:r>
      <w:r>
        <w:rPr/>
        <w:t>Размещение заказов на поставки товаров,                                                                        выполнение работ, оказание услуг для нужд                                                                   администрации Коровяковского сельсовета                                                               Глушковского района Курской области на 2018 год и плановый период 2019-2020 год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</w:t>
      </w:r>
      <w:r>
        <w:rPr>
          <w:b/>
        </w:rPr>
        <w:t>Во исполнение Федерального закона  от 05.04. 2013 года№-44-ФЗ «О контрактной системе в сфере закупок товаров, работ, услуг для обеспечения государственных и муниципальных нужд</w:t>
      </w:r>
      <w:r>
        <w:rPr/>
        <w:t>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>1. Утвердить прилагаемый  План-закупок   размещения заказов на поставки товаров, выполнение работ, оказание услуг для нужд администрации Коровяковского сельсовета Глушковского района Курской области.</w:t>
      </w:r>
    </w:p>
    <w:p>
      <w:pPr>
        <w:pStyle w:val="Normal"/>
        <w:ind w:left="284" w:hanging="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.  Разместить План-график в информационно-телекоммуникационной сети «Интернет» на официальном сайт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3.Контроль за исполнением данного Постановления возложить на начальника отдела администрации Коровяковского сельсовета –Новикову Т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вяковского сельсовета</w:t>
        <w:tab/>
        <w:tab/>
        <w:tab/>
        <w:tab/>
        <w:tab/>
        <w:t>В. Ты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59" w:leader="none"/>
      </w:tabs>
      <w:jc w:val="center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18:00Z</dcterms:created>
  <dc:creator>serg</dc:creator>
  <dc:description/>
  <cp:keywords/>
  <dc:language>en-US</dc:language>
  <cp:lastModifiedBy>Admin</cp:lastModifiedBy>
  <cp:lastPrinted>2013-11-19T10:57:00Z</cp:lastPrinted>
  <dcterms:modified xsi:type="dcterms:W3CDTF">2019-06-10T08:01:00Z</dcterms:modified>
  <cp:revision>7</cp:revision>
  <dc:subject/>
  <dc:title>РОССИЙСКАЯ ФЕДЕРАЦИЯ</dc:title>
</cp:coreProperties>
</file>