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ОРОВЯ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 КУРСКОЙ ОБЛАСТИ</w:t>
      </w:r>
    </w:p>
    <w:p>
      <w:pPr>
        <w:pStyle w:val="Style16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yle16"/>
        <w:rPr/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                                </w:t>
      </w:r>
      <w:r>
        <w:rPr>
          <w:rFonts w:cs="Arial" w:ascii="Arial" w:hAnsi="Arial"/>
          <w:b/>
          <w:bCs/>
          <w:sz w:val="32"/>
          <w:szCs w:val="32"/>
          <w:lang w:val="ru-RU"/>
        </w:rPr>
        <w:t>ПОСТАНОВЛЕНИЕ</w:t>
      </w:r>
    </w:p>
    <w:p>
      <w:pPr>
        <w:pStyle w:val="Style16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05 декабря 2018 года     №  77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  в Постановление Администрации Коровяковского сельсовета Глушковского района Курской области  №41 от 05.12.2013 года «Об утверждении схемы водоснабжения и водоотведения на территории МО «Коровяковский сельсовет» Глушковского района Курской области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становлением Правительства РФ от 5 сентября 2013 года №782 «О схемах водоснабжения и водоотведения» и в связи с введением  в эксплуатацию водопровода «Водоснабжение  ул. Полевая, Набережная, Ленина с.Коровяковка Глушковского района Курской области» , Администрация Коровяковского сельсовета Глушковского района Курской области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изменения в Постановление Администрации Коровяковского сельсовета  Глушковского района Курской области №41 от 05.12.2013 года «Об утверждении схемы водоснабжения, водоотведения в муниципальном образовании «Коровяковский сельсовет» Глушковского района Курской области» (схемы прилагаютс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Разместить настоящее Постановление на официальном сайте в сети Интерне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ровяковского сельсовета</w:t>
      </w:r>
    </w:p>
    <w:p>
      <w:pPr>
        <w:pStyle w:val="Normal"/>
        <w:spacing w:before="0" w:after="1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шковского района Курской области</w:t>
        <w:tab/>
        <w:tab/>
        <w:tab/>
        <w:t>В.И.Тын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6">
    <w:name w:val="Простой текс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12:00Z</dcterms:created>
  <dc:creator>RePack by Diakov</dc:creator>
  <dc:description/>
  <cp:keywords/>
  <dc:language>en-US</dc:language>
  <cp:lastModifiedBy>User</cp:lastModifiedBy>
  <cp:lastPrinted>2018-12-06T12:47:00Z</cp:lastPrinted>
  <dcterms:modified xsi:type="dcterms:W3CDTF">2018-12-06T09:48:00Z</dcterms:modified>
  <cp:revision>16</cp:revision>
  <dc:subject/>
  <dc:title>Модельный нормативный правовой акт</dc:title>
</cp:coreProperties>
</file>