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стоящее заключение 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(далее – проект административного регламента), подготовлено Администрацией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работчиком проекта административного регламента является Администрация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абзац девятый: «Заявитель вправе представить указанные документы по собственной инициативе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.к. в соответствии с Правилами разработки административных регламентов, утвержденных постановлением Администрации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од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е 2.8.1. изложить в следующей редакции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8.1. 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В наименовании пункта 2.10 слова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заменить словам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пункт 2.18.2. изложить в следующей редакции: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егионального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рт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5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6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2.7. Для подачи заявления через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8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9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явления представляются в Администрацию сельсо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0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окументы, которые предоставляю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рассматривается.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 Пункт 5.1.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 В пункте 5.9. в связи с замечаниями  прокуратуры Курской области на аналогичное изложение,  слова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. Главы администрации                                                                                                                    Коровяковского сельсовета  Глушковского района  </w:t>
        <w:tab/>
        <w:tab/>
        <w:tab/>
        <w:tab/>
        <w:t>Т.Н.Шаруда</w:t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3:00Z</dcterms:created>
  <dc:creator>Dshon</dc:creator>
  <dc:description/>
  <cp:keywords/>
  <dc:language>en-US</dc:language>
  <cp:lastModifiedBy>Admin</cp:lastModifiedBy>
  <cp:lastPrinted>2014-03-25T12:48:00Z</cp:lastPrinted>
  <dcterms:modified xsi:type="dcterms:W3CDTF">2018-06-14T08:21:00Z</dcterms:modified>
  <cp:revision>14</cp:revision>
  <dc:subject/>
  <dc:title>УТВЕРЖДЕН </dc:title>
</cp:coreProperties>
</file>