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                                                                                                           КОРОВЯ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УШКОВСКОГО РАЙОНА КУРСКОЙ ОБЛАСТИ</w:t>
      </w:r>
    </w:p>
    <w:p>
      <w:pPr>
        <w:pStyle w:val="FR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 </w:t>
      </w:r>
    </w:p>
    <w:p>
      <w:pPr>
        <w:pStyle w:val="FR4"/>
        <w:jc w:val="center"/>
        <w:rPr>
          <w:sz w:val="24"/>
          <w:szCs w:val="24"/>
        </w:rPr>
      </w:pPr>
      <w:r>
        <w:rPr>
          <w:sz w:val="24"/>
          <w:szCs w:val="24"/>
        </w:rPr>
        <w:t>От 09.12.  2022 г. №36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 программы Коровяковского сельсовета  Глушковского района Курской области «Энергосбережение и повышение энергетической эффективности  Коровяковского  сельсовета  Глушковского района Курской области на  период 2023-2025 годы »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color w:val="000000"/>
          <w:sz w:val="24"/>
          <w:szCs w:val="24"/>
        </w:rPr>
        <w:t>а основании</w:t>
      </w:r>
      <w:r>
        <w:rPr>
          <w:rFonts w:cs="Arial" w:ascii="Arial" w:hAnsi="Arial"/>
          <w:bCs/>
          <w:sz w:val="24"/>
          <w:szCs w:val="24"/>
        </w:rPr>
        <w:t xml:space="preserve">  Федерального закона от 06.10.2003 года  № 131-ФЗ «Об общих принципах организации местного самоуправления в Российской Федерации», Решения Собрания депутатов МО «Коровяковский сельсовет» № 93 от 15.12.2010 года «Об утверждении  правил благоустройства, озеленения. обеспечения чистоты и порядка на территории МО «Коровяковский сельсовет» Глушковского района Курской области, Администрация Коровяковского сельсовета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лушко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ПОСТАНОВЛЯЕТ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Утвердить муниципальную программу   Коровяковского сельсовета Глушковского района Курской области  «Энергосбережение и повышение  энергетической эффективности  Коровяковского сельсовета Глушковского района Курской области на период 2023-2025 годы приложению №1 к настоящему Постановлению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  Постановление   Администрации Коровяковского сельсовета Глушковского района Курской области № 82 от 15.11.2017 года «Об утверждении муниципальной программы «Энергосбережение и повышение  энергетической эффективности  Коровяковского сельсовета Глушковского района Курской области на 2017-2019 годы» -   считать утратившим сил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 Контроль за выполнением настоящего Постановления оставляю за  собо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odyText21"/>
        <w:ind w:firstLine="540"/>
        <w:jc w:val="both"/>
        <w:rPr/>
      </w:pPr>
      <w:r>
        <w:rPr>
          <w:rFonts w:cs="Arial" w:ascii="Arial" w:hAnsi="Arial"/>
          <w:szCs w:val="24"/>
        </w:rPr>
        <w:t>4. Постановление вступает в силу со дня его обнародования( опубликования) и распространяется на правоотношения, возникшие с 01 января 2023 года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вяковского сельсовета</w:t>
        <w:tab/>
        <w:tab/>
        <w:tab/>
        <w:tab/>
        <w:t xml:space="preserve">                                                                   Глушковского  района                                                             В. И.Тынни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304" w:right="851" w:gutter="0" w:header="0" w:top="568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firstLine="851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01:00Z</dcterms:created>
  <dc:creator>Admin</dc:creator>
  <dc:description/>
  <cp:keywords/>
  <dc:language>en-US</dc:language>
  <cp:lastModifiedBy>Пользователь</cp:lastModifiedBy>
  <cp:lastPrinted>2020-11-16T14:06:00Z</cp:lastPrinted>
  <dcterms:modified xsi:type="dcterms:W3CDTF">2023-04-26T13:06:00Z</dcterms:modified>
  <cp:revision>4</cp:revision>
  <dc:subject/>
  <dc:title>ПРОЕКТ</dc:title>
</cp:coreProperties>
</file>