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ровяковского сельсовета  Глуш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айона Курской области № 1 от 15. 01. 2021г.</w:t>
      </w:r>
    </w:p>
    <w:p>
      <w:pPr>
        <w:pStyle w:val="Normal"/>
        <w:rPr/>
      </w:pPr>
      <w:r>
        <w:rPr>
          <w:sz w:val="22"/>
        </w:rPr>
        <w:t xml:space="preserve">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Администрация Коровяковского сельсовета  Глушко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Расчет лимита потребления электрической, тепловой энергии  и природного газа на 2021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/>
        <w:t>Электрическая энерг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79"/>
        <w:gridCol w:w="1653"/>
        <w:gridCol w:w="21"/>
        <w:gridCol w:w="1910"/>
        <w:gridCol w:w="1178"/>
        <w:gridCol w:w="1178"/>
        <w:gridCol w:w="1178"/>
        <w:gridCol w:w="1414"/>
        <w:gridCol w:w="2159"/>
        <w:gridCol w:w="148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21г., с учетом ФЗ от 23.11.2009г. №261 тыс. кВат.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а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енежных средст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9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яковский ЦСД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Тепловая энерг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Природный г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оч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21 г., с учетом ФЗ от 23.11.2009г. №261 тыс. м3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мит ТЭР на 2021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в денежных средст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ассигнова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2021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ровяковский сельсовет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,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.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яковский ЦСДК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24:00Z</dcterms:created>
  <dc:creator>1</dc:creator>
  <dc:description/>
  <dc:language>en-US</dc:language>
  <cp:lastModifiedBy>Бухгалтер</cp:lastModifiedBy>
  <cp:lastPrinted>2015-02-05T09:59:00Z</cp:lastPrinted>
  <dcterms:modified xsi:type="dcterms:W3CDTF">2021-01-25T09:24:00Z</dcterms:modified>
  <cp:revision>2</cp:revision>
  <dc:subject/>
  <dc:title>Администрация Коровяковского сельсовета  Глушковского района Курской области</dc:title>
</cp:coreProperties>
</file>