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ОРОВЯКОВ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ГЛУШКОВ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34"/>
          <w:szCs w:val="34"/>
          <w:lang w:bidi="ru-RU"/>
        </w:rPr>
      </w:pPr>
      <w:r>
        <w:rPr>
          <w:rFonts w:eastAsia="Calibri"/>
          <w:b/>
          <w:bCs/>
          <w:color w:val="000000"/>
          <w:spacing w:val="80"/>
          <w:sz w:val="34"/>
          <w:szCs w:val="34"/>
          <w:lang w:bidi="ru-RU"/>
        </w:rPr>
        <w:t>ПОСТАНОВЛЕНИЕ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8"/>
          <w:szCs w:val="28"/>
          <w:lang w:eastAsia="en-US" w:bidi="ru-RU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от  6.11. 2019 г.                                                                  № 78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с. Коровяковка</w:t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иде расходов 242 «Закупка товаров, работ, услуг в сфере информационно-коммуникационных технолог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Министерства финансов Российской Федерации от 08.06.2018 г. № 132н «О порядке формирования и применения кодов бюджетной классификации Российской Федерации, их структуре и принципах назначения» Администрация Коровяковского сельсовета Глушковского района Курской области  ПОСТАНОВЛЯЕТ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ля отражения расходов местного бюджета на реализацию мероприятий по информатизации, в части муниципальных информационных систем и информационно – коммуникационной инфраструктуры применять вид расходов 242 «Закупка товаров, работ, услуг в  сфере информационно - коммуникационных  технологий»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 возложить на начальника отдела  Администрации Коровяковского сельсовета  Новиикову Т.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Коровяковского сельсовета Глушковского района Курской области от  18.02.2016 г. № 11  «О виде расходов 242 «Закупка товаров, работ, услуг в сфере информационно - коммуникационных  технологий»»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  вступает в силу со дня его подписания и распространяется на правоотношения, возникшие с 1 января 2019 год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sz w:val="28"/>
          <w:szCs w:val="28"/>
        </w:rPr>
      </w:pPr>
      <w:r>
        <w:rPr>
          <w:sz w:val="28"/>
          <w:szCs w:val="28"/>
        </w:rPr>
        <w:t>Глава  Коровяковского сельсовета                                                                                   Глушковского района                                                          В.И.Тынник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22:00Z</dcterms:created>
  <dc:creator>Customer</dc:creator>
  <dc:description/>
  <cp:keywords/>
  <dc:language>en-US</dc:language>
  <cp:lastModifiedBy>Admin</cp:lastModifiedBy>
  <cp:lastPrinted>2019-03-07T09:50:00Z</cp:lastPrinted>
  <dcterms:modified xsi:type="dcterms:W3CDTF">2019-11-13T06:27:00Z</dcterms:modified>
  <cp:revision>7</cp:revision>
  <dc:subject/>
  <dc:title>ГУБЕРНАТОР ВОРОНЕЖСКОЙ ОБЛАСТИ</dc:title>
</cp:coreProperties>
</file>